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THE RESEARCH CYCLE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30810</wp:posOffset>
                </wp:positionV>
                <wp:extent cx="8343900" cy="5943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594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0.3pt;width:656.95pt;height:46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1655</wp:posOffset>
                </wp:positionH>
                <wp:positionV relativeFrom="paragraph">
                  <wp:posOffset>126365</wp:posOffset>
                </wp:positionV>
                <wp:extent cx="17233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QUESTIO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- emphasise research questions requiring either problem-solving or decision-ma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.7pt;mso-wrap-distance-left:9.05pt;mso-wrap-distance-right:9.05pt;mso-wrap-distance-top:0pt;mso-wrap-distance-bottom:0pt;margin-top:9.9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QUESTION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- emphasise research questions requiring either problem-solving or decision-ma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4855</wp:posOffset>
                </wp:positionH>
                <wp:positionV relativeFrom="paragraph">
                  <wp:posOffset>191135</wp:posOffset>
                </wp:positionV>
                <wp:extent cx="2066290" cy="1380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PLAN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subsidiary questions;  where the best information lies. What sources are most insightful ? Reliable sources 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ow to sort/sift/store finding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8.7pt;mso-wrap-distance-left:9.05pt;mso-wrap-distance-right:9.05pt;mso-wrap-distance-top:0pt;mso-wrap-distance-bottom:0pt;margin-top:15.0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PLAN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subsidiary questions;  where the best information lies. What sources are most insightful ? Reliable sources 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How to sort/sift/store finding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191135</wp:posOffset>
                </wp:positionV>
                <wp:extent cx="2294890" cy="923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REPOR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- findings presented to a (simulated or real) decision-making audien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15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REPORT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- findings presented to a (simulated or real) decision-making audie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</w:rPr>
        <w:t>W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0655</wp:posOffset>
                </wp:positionH>
                <wp:positionV relativeFrom="paragraph">
                  <wp:posOffset>1088390</wp:posOffset>
                </wp:positionV>
                <wp:extent cx="1723390" cy="14947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GATHE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- relevant, useful information.  Collecting and recording from sources.  Students structure findings as they g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17.7pt;mso-wrap-distance-left:9.05pt;mso-wrap-distance-right:9.05pt;mso-wrap-distance-top:0pt;mso-wrap-distance-bottom:0pt;margin-top:85.7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GATHER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- relevant, useful information.  Collecting and recording from sources.  Students structure findings as they g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755</wp:posOffset>
                </wp:positionH>
                <wp:positionV relativeFrom="paragraph">
                  <wp:posOffset>2688590</wp:posOffset>
                </wp:positionV>
                <wp:extent cx="2294890" cy="10375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ORTING AND SIF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- systematic scanning and organising of data; setting aside that which is most likely to lead to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insight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211.7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ORTING AND SIF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- systematic scanning and organising of data; setting aside that which is most likely to lead to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insight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2345690</wp:posOffset>
                </wp:positionV>
                <wp:extent cx="2066290" cy="1609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YNTHESIS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- ‘jigsaw-puzzling’; student teams arrange and rearrange the information fragments till patterns or ‘pictures’ emerge. Synthesis is fuelled by the tension of a powerful research ques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26.7pt;mso-wrap-distance-left:9.05pt;mso-wrap-distance-right:9.05pt;mso-wrap-distance-top:0pt;mso-wrap-distance-bottom:0pt;margin-top:184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YNTHESIS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- ‘jigsaw-puzzling’; student teams arrange and rearrange the information fragments till patterns or ‘pictures’ emerge. Synthesis is fuelled by the tension of a powerful research ques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859790</wp:posOffset>
                </wp:positionV>
                <wp:extent cx="2294890" cy="9232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VALUA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- is more research needed before proceeding ?  May require several repetitions of the cyc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67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EVALUAT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- is more research needed before proceeding ?  May require several repetitions of the cyc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3055</wp:posOffset>
                </wp:positionH>
                <wp:positionV relativeFrom="paragraph">
                  <wp:posOffset>402590</wp:posOffset>
                </wp:positionV>
                <wp:extent cx="2752090" cy="9232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From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We Weave the Web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, Jamie McKenzie, 199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0"/>
                                <w:szCs w:val="20"/>
                                <w:rFonts w:cs="Comic Sans MS" w:ascii="Comic Sans MS" w:hAnsi="Comic Sans MS"/>
                              </w:rPr>
                              <w:instrText xml:space="preserve"> HYPERLINK "http://www.fno.org/ascd.html" \l "cycle"</w:instrText>
                            </w:r>
                            <w:r>
                              <w:rPr>
                                <w:rStyle w:val="InternetLink"/>
                                <w:sz w:val="20"/>
                                <w:szCs w:val="20"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ttp://www.fno.org/ascd.html#cycle</w:t>
                            </w:r>
                            <w:r>
                              <w:rPr>
                                <w:rStyle w:val="InternetLink"/>
                                <w:sz w:val="20"/>
                                <w:szCs w:val="20"/>
                                <w:rFonts w:cs="Comic Sans MS" w:ascii="Comic Sans MS" w:hAnsi="Comic Sans M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31.7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From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We Weave the Web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, Jamie McKenzie, 199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fldChar w:fldCharType="begin"/>
                      </w:r>
                      <w:r>
                        <w:rPr>
                          <w:rStyle w:val="InternetLink"/>
                          <w:sz w:val="20"/>
                          <w:szCs w:val="20"/>
                          <w:rFonts w:cs="Comic Sans MS" w:ascii="Comic Sans MS" w:hAnsi="Comic Sans MS"/>
                        </w:rPr>
                        <w:instrText xml:space="preserve"> HYPERLINK "http://www.fno.org/ascd.html" \l "cycle"</w:instrText>
                      </w:r>
                      <w:r>
                        <w:rPr>
                          <w:rStyle w:val="InternetLink"/>
                          <w:sz w:val="20"/>
                          <w:szCs w:val="20"/>
                          <w:rFonts w:cs="Comic Sans MS" w:ascii="Comic Sans MS" w:hAnsi="Comic Sans MS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Comic Sans MS" w:ascii="Comic Sans MS" w:hAnsi="Comic Sans MS"/>
                          <w:sz w:val="20"/>
                          <w:szCs w:val="20"/>
                        </w:rPr>
                        <w:t>http://www.fno.org/ascd.html#cycle</w:t>
                      </w:r>
                      <w:r>
                        <w:rPr>
                          <w:rStyle w:val="InternetLink"/>
                          <w:sz w:val="20"/>
                          <w:szCs w:val="20"/>
                          <w:rFonts w:cs="Comic Sans MS" w:ascii="Comic Sans MS" w:hAnsi="Comic Sans M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8228965" cy="49142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14360"/>
                          <a:chOff x="0" y="0"/>
                          <a:chExt cx="822888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6.95pt" coordorigin="0,0" coordsize="12959,7739">
                <v:rect id="shape_0" stroked="f" o:allowincell="f" style="position:absolute;left:0;top:0;width:1295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899" w:footer="0" w:bottom="179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1:31:00Z</dcterms:created>
  <dc:creator>WDO</dc:creator>
  <dc:description/>
  <cp:keywords/>
  <dc:language>en-US</dc:language>
  <cp:lastModifiedBy>jnicholson2</cp:lastModifiedBy>
  <cp:lastPrinted>2004-05-05T11:55:00Z</cp:lastPrinted>
  <dcterms:modified xsi:type="dcterms:W3CDTF">2007-05-30T01:31:00Z</dcterms:modified>
  <cp:revision>3</cp:revision>
  <dc:subject/>
  <dc:title>THE RESEARCH CYCLE</dc:title>
</cp:coreProperties>
</file>